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8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50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43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135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17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777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40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17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6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91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09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132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21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61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340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072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93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