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173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998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166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445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254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777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711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740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067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552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510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41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787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