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3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2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4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671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8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756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015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81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739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79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18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985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1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5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85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