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65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906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25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866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07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04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75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80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61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66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09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34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39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835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0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01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63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