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535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80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8093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391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6971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5053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69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789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220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4822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286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964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8551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