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270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107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781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591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510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435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855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980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873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01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692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957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156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482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169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