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164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543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996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769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680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440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92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650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977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581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583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640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330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916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083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590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116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