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916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602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138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835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708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932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823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846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280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257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026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324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8018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