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599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3245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3797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0388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1180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6882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4059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8909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0736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7294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8608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2989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3608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36688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7911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