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2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0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24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4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45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942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9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46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30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9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21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5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941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18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0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68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52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