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5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600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75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46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37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00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2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30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950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044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71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00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93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