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93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581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412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613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273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686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672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127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115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6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316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556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606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068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281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