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813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879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13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44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26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581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75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1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49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370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89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06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199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524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32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40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4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