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46058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12629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43873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92389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84093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08914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04670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19706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49566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87207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85619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74519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54660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