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729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165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710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919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925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119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252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746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620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825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294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848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543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752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55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