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94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12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06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050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62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38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415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5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34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895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799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42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186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92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752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42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428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