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626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6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06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46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279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32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869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085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48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25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458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21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551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