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8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6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150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27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57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0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7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8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39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14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83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01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6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