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068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452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152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382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079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8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367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71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41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894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670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65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670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129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855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720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349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