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9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72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58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72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93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1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10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54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56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85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3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5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544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