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116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54737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434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220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2835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3538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7629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9415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2747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5400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4128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4732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72759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4897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5294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