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216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6319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086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7800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666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594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53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616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1293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9058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870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417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431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8360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983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3515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3797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