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7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869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621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570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358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57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306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613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72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130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56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272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690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