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10563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66894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40944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75219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6359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57073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86136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56541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37349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77307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69223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6650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3411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77404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10637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