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323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348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762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179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609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400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126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744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217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695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627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22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172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44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213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412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991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