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5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74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77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15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18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98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29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378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28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0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4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6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21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