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16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50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148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752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409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321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189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617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657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22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43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29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61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39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140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