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48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4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99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148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41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943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50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13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391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17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1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12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665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116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7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02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322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