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4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03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70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58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068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75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985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982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179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30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16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