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09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632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1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1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08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31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34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8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4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13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2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9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62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46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7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4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17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