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55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7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02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64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15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26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20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3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45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1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64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6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179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