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99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610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44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76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20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31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72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853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55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976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98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46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7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458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08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