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79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97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67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89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03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0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59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906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1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8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9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5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291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39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17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10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46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