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889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079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768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01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598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935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6659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695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264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175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494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776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667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