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6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8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7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31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7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162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35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68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14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23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05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954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67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96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