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8483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87680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4836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9766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41116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4246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85055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65197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34853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3685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464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1425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3768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6975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19215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06450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3690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