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9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950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61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15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21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4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9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61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298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03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77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1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0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