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98046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96831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62466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74279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07641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23429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60928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08672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34735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74186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43814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56552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29991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49706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09139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