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371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542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933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569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91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963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143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046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28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891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310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035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724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955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776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600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409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