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20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11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564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501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23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316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262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392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684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75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82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198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89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