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95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73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15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2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1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63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4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1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7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69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41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70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7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89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