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7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269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168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075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08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83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75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5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0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7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1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56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4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408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41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