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54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5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00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88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832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869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388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66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123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94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10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817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419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