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63109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37234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5782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23684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41105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59745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67891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24343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48474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46655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21284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01997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24245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76607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44567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