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2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143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91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475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813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423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37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55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444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119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18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51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061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931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369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258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659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