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635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6314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0931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3224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745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0341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0433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0112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0047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8018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894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655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2733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