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5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5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40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13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265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8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427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01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18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671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154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53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55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11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0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