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521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872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094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845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111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485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61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072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172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112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322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344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546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494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095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63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215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