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99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309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28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950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51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20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94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084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592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834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8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7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9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