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489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155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588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157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339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744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367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547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060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200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275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81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408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275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038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